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北京林业大学本科毕业论文评分参考标准</w:t>
      </w:r>
    </w:p>
    <w:p>
      <w:pPr>
        <w:pStyle w:val="Normal"/>
        <w:spacing w:lineRule="exact" w:line="360" w:before="0" w:after="156"/>
        <w:jc w:val="center"/>
        <w:rPr/>
      </w:pPr>
      <w:r>
        <w:rPr/>
        <w:t>（农学、理学、工学类专业适用）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1"/>
        <w:gridCol w:w="7920"/>
        <w:gridCol w:w="504"/>
      </w:tblGrid>
      <w:tr>
        <w:trPr>
          <w:trHeight w:val="280" w:hRule="atLeast"/>
        </w:trPr>
        <w:tc>
          <w:tcPr>
            <w:tcW w:w="1121" w:type="dxa"/>
            <w:tcBorders>
              <w:top w:val="thinThickSmallGap" w:sz="1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项目</w:t>
            </w:r>
          </w:p>
        </w:tc>
        <w:tc>
          <w:tcPr>
            <w:tcW w:w="79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指标</w:t>
            </w:r>
          </w:p>
        </w:tc>
        <w:tc>
          <w:tcPr>
            <w:tcW w:w="50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分值</w:t>
            </w:r>
          </w:p>
        </w:tc>
      </w:tr>
      <w:tr>
        <w:trPr>
          <w:trHeight w:val="338" w:hRule="atLeast"/>
        </w:trPr>
        <w:tc>
          <w:tcPr>
            <w:tcW w:w="9545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指导教师评阅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与工作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学习态度认真，自觉遵守纪律；②工作作风严谨务实，具有良好的团队精神；③工作量饱满，按期圆满完成规定的任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与外文摘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和范围符合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实验设计合理，实验数据准确可靠，理论分析与计算正确；④有较强的实际动手能力、经济分析能力和现代技术应用能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层次清晰，结论正确，技术用语准确；②行文流畅，语句通顺；③论文格式符合规范要求；④图表完备、整洁，符号统一，编号齐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9545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阅教师评阅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与科学研究、工程或生产实际紧密结合；③有一定创新性和应用价值；④工作量饱满，难度适中，综合训练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与外文摘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与范围符合相关要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实验设计合理，实验数据准确可靠，理论分析与计算正确；④有较强的实际动手能力、经济分析能力和现代技术应用能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层次清晰，结论正确，技术用语准确；②行文流畅，语句通顺；③论文格式符合规范要求；④图表完备、整洁，符号统一，编号齐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9545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答辩小组评阅</w:t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与科学研究、工程或生产实际紧密结合；③有一定创新性和应用价值；④工作量饱满，难度适中，综合训练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实验设计合理，实验数据准确可靠，理论分析与计算正确；④有较强的实际动手能力、经济分析能力和现代技术应用能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596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层次清晰，结论正确，技术用语准确；②行文流畅，语句通顺；③论文格式符合规范要求；④图表完备、整洁，符号统一，编号齐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答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简明扼要阐述论文主要内容，思路清晰，语言表达准确、顺畅，分析归纳科学、合理，结论严谨；②回答问题有理论根据，基本概念清楚，逻辑性强，能抓住要点，对主要问题回答准确、有深度；③仪态端庄，自然得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</w:tbl>
    <w:p>
      <w:pPr>
        <w:pStyle w:val="Normal"/>
        <w:spacing w:lineRule="exact" w:line="520" w:before="0" w:after="156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exact" w:line="520" w:before="0" w:after="156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北京林业大学本科毕业论文评分参考标准</w:t>
      </w:r>
    </w:p>
    <w:p>
      <w:pPr>
        <w:pStyle w:val="Normal"/>
        <w:spacing w:lineRule="exact" w:line="360" w:before="0" w:after="156"/>
        <w:jc w:val="center"/>
        <w:rPr/>
      </w:pPr>
      <w:r>
        <w:rPr/>
        <w:t>（文学、法学、经济学、管理学类专业适用）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1"/>
        <w:gridCol w:w="7950"/>
        <w:gridCol w:w="512"/>
      </w:tblGrid>
      <w:tr>
        <w:trPr>
          <w:trHeight w:val="451" w:hRule="exact"/>
        </w:trPr>
        <w:tc>
          <w:tcPr>
            <w:tcW w:w="1121" w:type="dxa"/>
            <w:tcBorders>
              <w:top w:val="thinThickSmallGap" w:sz="1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项目</w:t>
            </w:r>
          </w:p>
        </w:tc>
        <w:tc>
          <w:tcPr>
            <w:tcW w:w="795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指标</w:t>
            </w:r>
          </w:p>
        </w:tc>
        <w:tc>
          <w:tcPr>
            <w:tcW w:w="51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分值</w:t>
            </w:r>
          </w:p>
        </w:tc>
      </w:tr>
      <w:tr>
        <w:trPr>
          <w:trHeight w:val="454" w:hRule="exact"/>
        </w:trPr>
        <w:tc>
          <w:tcPr>
            <w:tcW w:w="958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指导教师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与工作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学习态度认真，自觉遵守纪律；②工作作风严谨务实，具有良好的团队精神；③工作量饱满，按期圆满完成规定的任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与外文摘要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与范围符合相关要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论点正确、鲜明，中心明确，阐述清楚，对研究的问题有较强的分析和概括能力，有一定深度；④论据充分，材料翔实可靠，观点材料统一，说服力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逻辑性强，论述层次清晰；②语句通顺，语言准确、生动，③论文格式符合规范要求；④图表完备、整洁，编号齐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958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阅教师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注重反映解决社会、经济、文化中的实际问题；③有一定创新性和应用价值；④工作量饱满，难度适中，综合训练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与外文摘要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与范围符合相关要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论点正确、鲜明，中心明确，阐述清楚，对研究的问题有较强的分析和概括能力，有一定深度；④论据充分，材料翔实可靠，观点材料统一，说服力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逻辑性强，论述层次清晰；②语句通顺，语言准确、生动，③论文格式符合规范要求；④图表完备、整洁，编号齐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958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答辩小组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注重反映解决社会、经济、文化中的实际问题；③有一定创新性和应用价值；④工作量饱满，难度适中，综合训练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1040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研究水平与实际能力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从事科学研究工作或担负专门技术工作的初步能力；②能熟练掌握和运用所学专业基本理论、基本知识和基本技能分析解决相关理论和实际问题；③论点正确、鲜明，中心明确，阐述清楚，对研究的问题有较强的分析和概括能力，有一定深度；④论据充分，材料翔实可靠，观点材料统一，说服力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论文撰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论文结构严谨，逻辑性强，论述层次清晰；②语句通顺，语言准确、生动；③论文格式符合规范要求；④图表完备、整洁，编号齐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966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答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辩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简明扼要阐述论文主要内容，思路清晰，语言表达准确、顺畅，分析归纳科学、合理，结论严谨；②回答问题有理论根据，基本概念清楚，逻辑性强，能抓住要点，对主要问题回答准确、有深度；③仪态端庄，自然得体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Normal"/>
        <w:spacing w:lineRule="exact" w:line="520" w:before="0" w:after="156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北京林业大学本科毕业</w:t>
      </w:r>
      <w:r>
        <w:rPr/>
        <w:t>设计评分参考标准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1"/>
        <w:gridCol w:w="7920"/>
        <w:gridCol w:w="532"/>
      </w:tblGrid>
      <w:tr>
        <w:trPr>
          <w:trHeight w:val="196" w:hRule="atLeast"/>
        </w:trPr>
        <w:tc>
          <w:tcPr>
            <w:tcW w:w="1121" w:type="dxa"/>
            <w:tcBorders>
              <w:top w:val="thinThickSmallGap" w:sz="1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项目</w:t>
            </w:r>
          </w:p>
        </w:tc>
        <w:tc>
          <w:tcPr>
            <w:tcW w:w="79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价指标</w:t>
            </w:r>
          </w:p>
        </w:tc>
        <w:tc>
          <w:tcPr>
            <w:tcW w:w="53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分值</w:t>
            </w:r>
          </w:p>
        </w:tc>
      </w:tr>
      <w:tr>
        <w:trPr>
          <w:trHeight w:val="326" w:hRule="atLeast"/>
        </w:trPr>
        <w:tc>
          <w:tcPr>
            <w:tcW w:w="957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指导教师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与工作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学习态度认真，自觉遵守纪律；②工作作风严谨务实，具有良好的团队精神；③工作量饱满，按期圆满完成规定的任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与外文摘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与范围符合相关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开展设计工作或担负专门技术工作的初步能力；②能熟练掌握和运用所学专业基本理论、基本知识和基本技能分析解决相关理论和实际问题；③设计方案合理可行，数据准确可靠，论证充分，理论分析与计算正确；④有较强的实际动手能力、经济分析能力和现代技术应用能力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说明书撰写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严谨，层次清晰，结论正确，技术用语准确；②行文流畅，语句通顺；③格式符合规范要求；④图表完备、整洁，符号统一，编号齐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图纸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合理，工艺可行；②图样绘制与技术要求符合国家标准；③图面质量及工作量符合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957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评阅教师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与科学研究、工程或生产实际紧密结合；③有一定创新性和应用价值；④工作量饱满，难度适中，综合训练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与外文摘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独立查阅文献和从事其它形式调研；②能较好理解课题任务并提出实施方案；③具有收集、整理各种信息及获取新知识的能力，查阅文献有一定广泛性；④文献综述撰写规范，外文摘要符合规定要求，译文准确，质量好；</w:t>
            </w:r>
            <w:r>
              <w:rPr>
                <w:rFonts w:ascii="宋体;SimSun" w:hAnsi="宋体;SimSun" w:cs="宋体;SimSun"/>
                <w:sz w:val="18"/>
              </w:rPr>
              <w:t>⑤</w:t>
            </w:r>
            <w:r>
              <w:rPr>
                <w:sz w:val="18"/>
              </w:rPr>
              <w:t>文献数量与范围符合相关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开展设计工作或担负专门技术工作的初步能力；②能熟练掌握和运用所学专业基本理论、基本知识和基本技能分析解决相关理论和实际问题；③设计方案合理可行，数据准确可靠，论证充分，理论分析与计算正确；④有较强的实际动手能力、经济分析能力和现代技术应用能力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说明书撰写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严谨，层次清晰，结论正确，技术用语准确；②行文流畅，语句通顺；③格式符合规范要求；④图表完备、整洁，符号统一，编号齐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图纸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合理，工艺可行；②图样绘制与技术要求符合国家标准；③图面质量及工作量符合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9573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答辩小组评阅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选题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选题符合专业培养目标要求；②与科学研究、工程或生产实际紧密结合；③有一定创新性和应用价值；④工作量饱满，难度适中，综合训练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水平与实际能力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开展设计工作或担负专门技术工作的初步能力；②能熟练掌握和运用所学专业基本理论、基本知识和基本技能分析解决相关理论和实际问题；③设计方案合理可行，数据准确可靠，论证充分，理论分析与计算正确；④有较强的实际动手能力、经济分析能力和现代技术应用能力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计说明书撰写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严谨，层次清晰，结论正确，技术用语准确；②行文流畅，语句通顺；③格式符合规范要求；④图表完备、整洁，符号统一，编号齐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图纸质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结构合理，工艺可行；②图样绘制与技术要求符合国家标准；③图面质量及工作量符合要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具有一定的学术水平或应用价值；②对与课题相关的理论或实际问题有较深刻的认识，有新的见解，有一定的创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794" w:hRule="exac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答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能简明扼要阐述设计思想和内容，思路清晰，语言表达准确、顺畅，分析归纳科学、合理，结论严谨；②回答问题有理论根据，基本概念清楚，逻辑性强，能抓住要点，对主要问题回答准确、有深度；③仪态端庄，自然得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9:03:00Z</dcterms:created>
  <dc:creator>zhang</dc:creator>
  <dc:description/>
  <cp:keywords/>
  <dc:language>en-US</dc:language>
  <cp:lastModifiedBy>zhang</cp:lastModifiedBy>
  <dcterms:modified xsi:type="dcterms:W3CDTF">2006-03-17T02:41:00Z</dcterms:modified>
  <cp:revision>9</cp:revision>
  <dc:subject/>
  <dc:title>北京林业大学本科论文评分参考标准</dc:title>
</cp:coreProperties>
</file>